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Прекратяване на съсобственост в ПИ № 216 в м.“Щъркелово гнездо“ землище с.Горни Окол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9400-2</w:t>
      </w:r>
      <w:r>
        <w:rPr>
          <w:sz w:val="24"/>
          <w:szCs w:val="24"/>
          <w:lang w:val="ru-RU"/>
        </w:rPr>
        <w:t>573</w:t>
      </w:r>
      <w:r>
        <w:rPr>
          <w:sz w:val="24"/>
          <w:szCs w:val="24"/>
          <w:lang w:val="bg-BG"/>
        </w:rPr>
        <w:t>/2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 xml:space="preserve">.2023 г. от Борис Димитров Димитров относно прекратяване на съсобственост в Поземлен имот № 216/двеста и шестнадесет/ в м.”Щъркелово гнездо” землище с.Горни Окол, както 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Съгласно нот.акт № 67 том 3 рег.№ 3886 д.441/2022 г., вписан акт № 146 том 11 д.1511 в Служба по вписванията Борис Димитров Димитров е собственик на  Поземлен имот № 216 с площ по скица от 946 кв.м., а съгласно предходен нотариален акт с площ от 900 кв.м. в м.”Щъркелово гнездо” землище с.Горни Окол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>За 46/946 ид.ч. от Поземлен имот № 216/двеста и шестнадесет/ с площ от 946/деветстотин четиридесет и шес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е съставен Акт за частна общинска собственост № 18980/2022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-т.2.2.6, поз.13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На основание чл.41 ал.2 от ЗОС и чл.63 ал.2 от Наредба № 4 на ОбС е изготвена пазарна оценка от оценител на имоти (Сертификати № 100101429/2009 г. и № 900500262 от КНОБ), съгласно която за 46/946 ид.ч. от Поземлен имот № 216/двеста и шестнадесет/ с площ от 946/деветстотин четиридесет и шес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е определена пазарна цена в размер на </w:t>
      </w:r>
      <w:r>
        <w:rPr>
          <w:sz w:val="24"/>
          <w:szCs w:val="24"/>
          <w:u w:val="single"/>
          <w:lang w:val="bg-BG"/>
        </w:rPr>
        <w:t>1150 лв. /хиляда сто и петдесет лева/-без ДДС или 25 лв./кв.м.</w:t>
      </w:r>
      <w:r>
        <w:rPr>
          <w:sz w:val="24"/>
          <w:szCs w:val="24"/>
          <w:lang w:val="bg-BG"/>
        </w:rPr>
        <w:t>, при данъчна оценка за 46 кв.м. в размер на 153,8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29210/15.08.2024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в ПИ № 216 м.“Щъркелово гнездо“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9400-2573/28.09.2023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8980/2022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:- 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ПИ № 216 в м.“Щъркелово гнездо“ землище с.Горни Окол, във връзка с постъпила молба вх.№ 9400-2</w:t>
      </w:r>
      <w:r>
        <w:rPr>
          <w:sz w:val="24"/>
          <w:szCs w:val="24"/>
          <w:lang w:val="ru-RU"/>
        </w:rPr>
        <w:t>573</w:t>
      </w:r>
      <w:r>
        <w:rPr>
          <w:sz w:val="24"/>
          <w:szCs w:val="24"/>
          <w:lang w:val="bg-BG"/>
        </w:rPr>
        <w:t>/2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.2023 г. от Борис Димитров Димитр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 xml:space="preserve">1150 лв. /хиляда сто и петдесет лева/-без ДДС или 25 лв./кв.м. </w:t>
      </w:r>
      <w:r>
        <w:rPr>
          <w:rFonts w:eastAsia="Calibri"/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bg-BG"/>
        </w:rPr>
        <w:t>46/946 ид.ч. от Поземлен имот № 216/двеста и шестнадесет/ с площ от 946/деветстотин четиридесет и шес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</w:t>
      </w:r>
      <w:r>
        <w:rPr>
          <w:rFonts w:eastAsia="Calibri"/>
          <w:sz w:val="24"/>
          <w:szCs w:val="24"/>
          <w:lang w:val="bg-BG"/>
        </w:rPr>
        <w:t xml:space="preserve"> 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>Поземлен имот № 216/двеста и шестнадесет/ с площ от 946/деветстотин четиридесет и шес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 xml:space="preserve">46/946 ид.ч. </w:t>
      </w:r>
      <w:r>
        <w:rPr>
          <w:sz w:val="24"/>
          <w:szCs w:val="24"/>
          <w:lang w:val="bg-BG" w:eastAsia="bg-BG"/>
        </w:rPr>
        <w:t>от имота, актувани с Акт за частна общинска собственост № 18980</w:t>
      </w:r>
      <w:r>
        <w:rPr>
          <w:sz w:val="24"/>
          <w:szCs w:val="24"/>
          <w:lang w:val="bg-BG"/>
        </w:rPr>
        <w:t>/2022г.</w:t>
      </w:r>
      <w:r>
        <w:rPr>
          <w:sz w:val="24"/>
          <w:szCs w:val="24"/>
          <w:lang w:val="bg-BG" w:eastAsia="bg-BG"/>
        </w:rPr>
        <w:t xml:space="preserve"> на съсобственика</w:t>
      </w:r>
      <w:r>
        <w:rPr>
          <w:sz w:val="24"/>
          <w:szCs w:val="24"/>
          <w:lang w:val="bg-BG"/>
        </w:rPr>
        <w:t xml:space="preserve"> Борис Димитров Димитров </w:t>
      </w:r>
      <w:r>
        <w:rPr>
          <w:sz w:val="24"/>
          <w:szCs w:val="24"/>
          <w:lang w:val="bg-BG" w:eastAsia="bg-BG"/>
        </w:rPr>
        <w:t xml:space="preserve">при цена на </w:t>
      </w:r>
      <w:r>
        <w:rPr>
          <w:sz w:val="24"/>
          <w:szCs w:val="24"/>
          <w:u w:val="single"/>
          <w:lang w:val="bg-BG"/>
        </w:rPr>
        <w:t>1150 лв. /хиляда сто и петдесет лева/-без ДДС или 25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2:50:00Z</dcterms:created>
  <dc:creator>branimira</dc:creator>
  <dc:description/>
  <cp:keywords/>
  <dc:language>en-US</dc:language>
  <cp:lastModifiedBy>branimira</cp:lastModifiedBy>
  <cp:lastPrinted>2024-08-16T15:30:00Z</cp:lastPrinted>
  <dcterms:modified xsi:type="dcterms:W3CDTF">2024-08-16T12:50:00Z</dcterms:modified>
  <cp:revision>2</cp:revision>
  <dc:subject/>
  <dc:title>О Б Щ И Н А   С А М О К О В</dc:title>
</cp:coreProperties>
</file>